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038" w:type="dxa"/>
        <w:jc w:val="left"/>
        <w:tblInd w:w="13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998"/>
        <w:gridCol w:w="1680"/>
        <w:gridCol w:w="1680"/>
        <w:gridCol w:w="1680"/>
      </w:tblGrid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Tantárgy neve:</w:t>
            </w:r>
          </w:p>
          <w:p>
            <w:pPr>
              <w:pStyle w:val="Heading1"/>
              <w:rPr/>
            </w:pPr>
            <w:r>
              <w:rPr/>
              <w:t>EGYHÁZJO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Kódja:</w:t>
            </w:r>
          </w:p>
          <w:p>
            <w:pPr>
              <w:pStyle w:val="Heading1"/>
              <w:rPr/>
            </w:pPr>
            <w:r>
              <w:rPr/>
              <w:t>R0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Kredit száma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Óraszám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</w:t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ervezeti egység megnevezése:                                        </w:t>
            </w:r>
            <w:r>
              <w:rPr>
                <w:b/>
                <w:bCs/>
                <w:sz w:val="24"/>
                <w:szCs w:val="24"/>
              </w:rPr>
              <w:t>Egyháztörténet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Tanszék</w:t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tanóra típusa: ea. / szem. / gyak. / konz. és száma:        </w:t>
            </w:r>
            <w:r>
              <w:rPr>
                <w:b/>
                <w:bCs/>
                <w:sz w:val="24"/>
                <w:szCs w:val="24"/>
              </w:rPr>
              <w:t>előadás 2 óra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számonkérés módja (koll. / gyj. / egyéb):                       </w:t>
            </w:r>
            <w:r>
              <w:rPr>
                <w:b/>
                <w:bCs/>
                <w:sz w:val="24"/>
                <w:szCs w:val="24"/>
              </w:rPr>
              <w:t>kollokvium</w:t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tantárgy tantervi helye (hányadik félév):                        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 vagy melléktanulmányi feltételek </w:t>
            </w:r>
            <w:r>
              <w:rPr>
                <w:i/>
                <w:sz w:val="24"/>
                <w:szCs w:val="24"/>
              </w:rPr>
              <w:t>(ha vannak)</w:t>
            </w:r>
            <w:r>
              <w:rPr>
                <w:sz w:val="24"/>
                <w:szCs w:val="24"/>
              </w:rPr>
              <w:t>:</w:t>
            </w:r>
            <w:r>
              <w:rPr>
                <w:i/>
                <w:sz w:val="24"/>
                <w:szCs w:val="24"/>
              </w:rPr>
              <w:t xml:space="preserve"> ---</w:t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tárgy jellege: </w:t>
            </w:r>
            <w:r>
              <w:rPr>
                <w:b/>
                <w:i/>
                <w:sz w:val="24"/>
                <w:szCs w:val="24"/>
                <w:u w:val="single"/>
              </w:rPr>
              <w:t>kötelező</w:t>
            </w:r>
            <w:r>
              <w:rPr>
                <w:i/>
                <w:sz w:val="24"/>
                <w:szCs w:val="24"/>
              </w:rPr>
              <w:t>, kötelezően választható, szabadon választható</w:t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smeretanyag:</w:t>
            </w:r>
          </w:p>
          <w:p>
            <w:pPr>
              <w:pStyle w:val="TextBody"/>
              <w:rPr/>
            </w:pPr>
            <w:r>
              <w:rPr/>
              <w:t>Jogi alapismeretek, a magyar jogrendszer áttekintő bemutatása, a vallásszabadságra és az egyházakra vonatkozó állami szabályok részletes ismerteté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Magyar és a Magyarországi Református Egyház felekezeti jogrendjének bemutatása, az egyházalkotmányi, a lelkészekre vonatkozó, a választási, gazdálkodási, bíráskodási és nyugdíj szabályok tételes ismertetése.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petenciák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yenek átfogó ismeretei a vallásszabadságra és az egyházakra vonatkozó állam szabályokról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Legyenek tételes ismeretei a Magyarországi Református Egyház belső jogáró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gyen képes az egyházi működés alapvető jogi kérdéseiben a Magyarországi Református Egyház tételes belső jogi szabályainak alkalmazására. </w:t>
            </w:r>
          </w:p>
        </w:tc>
      </w:tr>
      <w:tr>
        <w:trPr>
          <w:trHeight w:val="280" w:hRule="atLeast"/>
        </w:trPr>
        <w:tc>
          <w:tcPr>
            <w:tcW w:w="903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ntárgyi tematika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A jog szerepe, jellege, alapvető jogi ismeretek. A magyar állami jogalkotásra vonatkozó szabályok, a magyar állami jogrendszer hierarchikus rendje, jogágak. A jogalkalmazás, jogértelmezés, hozzáférés a hatályos joghoz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Az állam és az egyházak jogi kapcsolata, a vallásszabadságra, az egyházak működésére vonatkozó magyarországi szabályok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gyházak gazdálkodására és az egyházak által vállalt közfeladatok végzésére vonatkozó állami szabályok. A Magyarországi Református Egyház és a magyar  állam jogi kapcsolat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Jogalkotás és jogrend a Magyarországi Református Egyházban. A Magyar Református Egyház és a Magyarországi Református Egyház alkotmányos kapcsolatai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agyarországi Református Egyház alkotmánya, szervezeti felépítése és működés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lelkészek jogállásának szabályai a Magyarországi Református Egyházba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A Magyarországi Református Egyház gazdálkodási, választási, fegyelmi/bírósági és nyugdíj szabályainak alapelvei és legfontosabb rendelkezései.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903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rPr/>
            </w:pPr>
            <w:r>
              <w:rPr/>
              <w:t>Kötelező irodalom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sz w:val="24"/>
              </w:rPr>
            </w:pPr>
            <w:r>
              <w:rPr>
                <w:sz w:val="24"/>
              </w:rPr>
              <w:t>Magyarország Alaptörvénye (2011. április 25.) Nemzeti Hitvallás, Alapvetés, Szabadság és Felelősség című fejezete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/>
            </w:pPr>
            <w:r>
              <w:rPr>
                <w:sz w:val="24"/>
              </w:rPr>
              <w:t xml:space="preserve">2011. évi CCVI. törvény a lelkiismereti és vallásszabadság jogáról, valamint az egyházak, vallásfelekezetek és vallási közösségek jogállásáról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sz w:val="24"/>
              </w:rPr>
            </w:pPr>
            <w:r>
              <w:rPr>
                <w:sz w:val="24"/>
              </w:rPr>
              <w:t>1057/1999. (V. 26.) Korm. határozat a Magyar Köztársaság Kormánya és a Magyarországi Református Egyház között 1998. december 8-án létrejött Megállapodás közzétételéről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formátus Egyházi Törvénytár/ Kálvin Kiadó, a kiadása óta megjelent pótlapokkal frissített szöveg, vagy a zsinati honlapról://www.reformatus.hu/törvénytár/letölthető hivatalos dokumentumok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Ajánlott irodalom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/>
            </w:pPr>
            <w:r>
              <w:rPr>
                <w:sz w:val="24"/>
              </w:rPr>
              <w:t>Kálvin János:  INSTITUTIO Negyedik Könyv 20. fejezet A polgári kormányzatról 509-535 oldalak  /Kálvin Kiadó Budapest 2014/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>
                <w:sz w:val="24"/>
              </w:rPr>
              <w:t xml:space="preserve">Boros László: Jogi alapismeretek /Vince Kiadó 1998; 2001. vagy </w:t>
            </w:r>
            <w:r>
              <w:rPr>
                <w:rStyle w:val="HTMLidzet"/>
                <w:i w:val="false"/>
                <w:iCs w:val="false"/>
                <w:sz w:val="24"/>
              </w:rPr>
              <w:t>static.polc.hu/previews/pdf/10/00/00/100000279.pdf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>
                <w:sz w:val="24"/>
              </w:rPr>
              <w:t xml:space="preserve">Kováts J. István: A református egyházalkotmány alapvető kérdései / Budapest 1948/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4"/>
              </w:rPr>
            </w:pPr>
            <w:r>
              <w:rPr>
                <w:sz w:val="24"/>
              </w:rPr>
              <w:t>Szentpéteri Kun Béla: A Magyarországi Református Egyház külső rendje /Budapest 1948 /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4"/>
              </w:rPr>
            </w:pPr>
            <w:r>
              <w:rPr>
                <w:sz w:val="24"/>
              </w:rPr>
              <w:t>Szathmáry Béla: Magyar egyházjog / Századvég Kiadó 2004/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/>
            </w:pPr>
            <w:r>
              <w:rPr>
                <w:sz w:val="24"/>
              </w:rPr>
              <w:t>Állam és Egyház az Európai Unióban /szerkesztette Gerhard Robbers, Pápai Református Teológiai Akadémia  2004/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sz w:val="24"/>
              </w:rPr>
            </w:pPr>
            <w:r>
              <w:rPr>
                <w:sz w:val="24"/>
              </w:rPr>
              <w:t>Eberhard Busch: Református Egy felekezet arculata X. fej. Jog és béke /Kálvin Kiadó 2008 /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siziné Dr. Schlosser Annamária: Az egyházi jogi személy a régi és az új egyházügyi törvényben 3. fejezet Európai kitekintés, újabb tendenciák /L'Harmattan Kiadó, Sapientia Szerzetesi Hittudományi Főiskola  Budapest 2012 /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A jogalkalmazás vitatott területei –Vallásszabadság és egyházjog /szerkesztette Pribula László Printart-Press,2015/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jc w:val="both"/>
              <w:rPr/>
            </w:pPr>
            <w:r>
              <w:rPr>
                <w:sz w:val="24"/>
                <w:szCs w:val="22"/>
              </w:rPr>
              <w:t>Somogyi Alfréd: Az egyházjog isteni többlete / Calvin J. Teológiai Akadémia Komárom, 2016./</w:t>
            </w:r>
          </w:p>
        </w:tc>
      </w:tr>
      <w:tr>
        <w:trPr>
          <w:trHeight w:val="338" w:hRule="atLeast"/>
        </w:trPr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Tantárgy felelőse 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név, beosztás, tud. fokozat</w:t>
            </w:r>
            <w:r>
              <w:rPr>
                <w:sz w:val="24"/>
                <w:szCs w:val="24"/>
              </w:rPr>
              <w:t>)</w:t>
            </w:r>
            <w:r>
              <w:rPr>
                <w:b/>
                <w:sz w:val="24"/>
                <w:szCs w:val="24"/>
              </w:rPr>
              <w:t xml:space="preserve">: dr. Molnár Pál </w:t>
            </w:r>
          </w:p>
        </w:tc>
      </w:tr>
      <w:tr>
        <w:trPr>
          <w:trHeight w:val="337" w:hRule="atLeast"/>
        </w:trPr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Tantárgy oktatásába bevont oktató(k), </w:t>
            </w:r>
            <w:r>
              <w:rPr>
                <w:sz w:val="24"/>
                <w:szCs w:val="24"/>
              </w:rPr>
              <w:t>ha vannak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név, beosztás, tud. fokozat</w:t>
            </w:r>
            <w:r>
              <w:rPr>
                <w:sz w:val="24"/>
                <w:szCs w:val="24"/>
              </w:rPr>
              <w:t>)</w:t>
            </w:r>
            <w:r>
              <w:rPr>
                <w:b/>
                <w:sz w:val="24"/>
                <w:szCs w:val="24"/>
              </w:rPr>
              <w:t>: --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idzet">
    <w:name w:val="HTML-idézet"/>
    <w:qFormat/>
    <w:rPr>
      <w:i/>
      <w:i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22:57:00Z</dcterms:created>
  <dc:creator>user</dc:creator>
  <dc:description/>
  <dc:language>en-US</dc:language>
  <cp:lastModifiedBy>Felhasznalo</cp:lastModifiedBy>
  <cp:lastPrinted>2015-02-10T13:51:00Z</cp:lastPrinted>
  <dcterms:modified xsi:type="dcterms:W3CDTF">2017-02-06T15:52:00Z</dcterms:modified>
  <cp:revision>3</cp:revision>
  <dc:subject/>
  <dc:title>Tantárgy neve:</dc:title>
</cp:coreProperties>
</file>